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10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USTRI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Sketch and explain the working of a polar planimeter for the measurement of irregular diagrams.  What is zero circle and what is its significance in a planimeter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sine bons and how are they used for angular measureme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Discuss in detail the applications of componator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with a neat diagram any one method of length measur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Name the different mechanical tachometers.  Sketch and explain the working of any one typ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List the different analog instruments for the measurement of angular velocity sketch and explain the working of any one ty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 xml:space="preserve">Describe the basic concept of the Seismic instrument.  Under what conditions is a seismic instrument suitable for </w:t>
      </w:r>
    </w:p>
    <w:p>
      <w:pPr>
        <w:pStyle w:val="Normal"/>
        <w:ind w:left="720" w:hanging="720"/>
        <w:jc w:val="both"/>
        <w:rPr/>
      </w:pPr>
      <w:r>
        <w:rPr/>
        <w:tab/>
        <w:t>(i) Displacement measurement and</w:t>
        <w:tab/>
        <w:t>(ii) Acceleration measuremen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will you use an elastic transducer to measure force?  Give two different configurations for such measurement and write down the relationship between the force and resulting defor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the industrial needs which make viscosity determinations desirable?  Classify the viscosity measuring Instruments according to their principle of operation and explain any one in deta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short notes on ‘Consistency measurements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Define dew point and describe a technique for its measurement in laboratory and in industr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method of measuring moisture level in pap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following with a neat sketch.</w:t>
      </w:r>
    </w:p>
    <w:p>
      <w:pPr>
        <w:pStyle w:val="Normal"/>
        <w:ind w:left="720" w:hanging="720"/>
        <w:jc w:val="both"/>
        <w:rPr/>
      </w:pPr>
      <w:r>
        <w:rPr/>
        <w:tab/>
        <w:t>(i) Torque tube</w:t>
        <w:tab/>
        <w:t>(ii) Psychrometer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and working of Strain gauge load cell method of measuring density with a ne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a)</w:t>
        <w:tab/>
        <w:t>Describe any one method of measuring Frequency with a neat diagra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measurement of torque using optical and electrical methods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32:00Z</dcterms:created>
  <dc:creator>edep</dc:creator>
  <dc:description/>
  <dc:language>en-US</dc:language>
  <cp:lastModifiedBy>de</cp:lastModifiedBy>
  <dcterms:modified xsi:type="dcterms:W3CDTF">2003-07-02T19:12:00Z</dcterms:modified>
  <cp:revision>9</cp:revision>
  <dc:subject/>
  <dc:title/>
</cp:coreProperties>
</file>